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6195386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259564759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226514414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